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another way to write (8+2) x 4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 x 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 x 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6 x 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Write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 x 5 ______ 4x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x 9 ______ 7 x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 x2 ______ 2 x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here are 20 cookies for 9 children.  If each child gets 2 cookies.  How many cookies will there be left ov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is the closest estimate o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+ 145 + 3,830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48 + 209 is __________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ss than 85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etween 850 and 860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tween 860 and 87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re than 8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eight thousand five hundred forty-two people live in Fairfie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hat is the numb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 18, 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.  180, 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.  18, 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.  8000, 500,0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7.  Write the number that is 100 more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6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0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8. Solve.  Use any method you wish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- 47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What is the number shown?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2323465" cy="215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0. </w:t>
      </w:r>
      <w:r>
        <w:rPr/>
        <w:softHyphen/>
        <w:softHyphen/>
        <w:t xml:space="preserve"> Circle ¼ of the soccer bal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drawing>
          <wp:inline distT="0" distB="0" distL="0" distR="0">
            <wp:extent cx="1332865" cy="122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865" cy="122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865" cy="1221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865" cy="1221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8"/>
        <w:szCs w:val="28"/>
      </w:rPr>
      <w:t>PNO3 (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55:00Z</dcterms:created>
  <dc:creator>sierensh</dc:creator>
  <dc:description/>
  <cp:keywords/>
  <dc:language>en-US</dc:language>
  <cp:lastModifiedBy>FCSD</cp:lastModifiedBy>
  <dcterms:modified xsi:type="dcterms:W3CDTF">2010-11-28T22:55:00Z</dcterms:modified>
  <cp:revision>2</cp:revision>
  <dc:subject/>
  <dc:title>Name __________________</dc:title>
</cp:coreProperties>
</file>